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+---------------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erkning av utekomp. KURVA          : KURVA         : FILE: KURVA.DOC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+---------------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; KURVA berknar exempelvis framledningstem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radiatorgrupp.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Kurvan bestr av en 2:a gradsfunktion.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PLT .PAR1 = Resulterande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rde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PAR4 = 2:a grads komp. (Den som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 kurvan)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PAR3 = 1:a -----"----- (Lutnings koefficient)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PAR2 = Konstant        (Framl temp vid 0 Grad C)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Funktionen r gjord s att om 2:a gradsfunktione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r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nert vid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sjunkande utetemperatur fryses kurvan vid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sta temperaturen.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Med bildsystemets (4004:ans) DEMO/ TEMP-KURVA kan man passa en kurva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(2:a gradsfunktion) och sen stta in  k1, k2, k3 i PLT@.PAR2..4  och p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s vis stadkomma samma kurva i DUC:en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 kommande version av VISOGRAPH kan punkten knytas direkt frn kurv-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diagrammet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o. of Bytes : Code : 342               : Total : 404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: Var  : 62                :       :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------+----------------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Remarks.                       : Var.   : Clarification           : Rang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+-----+-------------------------+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Par2 och Par4 omsvngda        : I: A   : PLT-adress              :        :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14-Aug-90    : I: T   : Utetemperatur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I: Mo  : Max framl. temperatur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I: Mu  : Min -------"---------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V: Wj(): Hjlpvariabel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V: Jj(): ------"------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                         : P: J0  : Berknat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rde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Literature / Reference  :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olbas-  : EKL/X 547..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Version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hecked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Released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uthor   : SGL      01-Nov-88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SGL      14-Aug-90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+-----+----------------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: Last update: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opyright  Landis &amp; Gyr Sweden                 : File       : KURVA.PRC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PROC  KUR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 (IN:A,T,Mo,Mu VAR:Jj(),Wj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IF Wj(1)=@A.PAR4 AND Wj(2)=@A.PAR3 AND Wj(3)=@A.PAR2 THEN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10 IF @A.PAR4=0 THEN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0 Jj(1):=-@A.PAR3/(2*@A.PAR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10 Jj(2):=@A.PAR4*Jj(1)*Jj(1)+@A.PAR3*Jj(1)+@A.P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20 Wj(1):=@A.PAR4; Wj(2):=@A.PAR3; Wj(3):=@A.P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 IF (T&lt;Jj(1))*(@A.PAR4&lt;&gt;0) THEN J0:=Jj(2); GOTO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10 J0:=@A.PAR2+@A.PAR3*T+@A.PAR4*T*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 J0:=MAX(MIN(J0,Mo),M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10 @A.PAR1:=J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99 ENDPR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Programexempel: Radiatorgrupp med utekompens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.TSK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.PL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.R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1 --Reglering Radiato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2 --Rev 881101/S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3 --DUC 011.TSK10.PLT1.R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9 --PLT1.PAR1=Res b|rv, PAR4=2:a grads komp, PAR3=lutn., PAR2=B|rv vid 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10 DIM Wj(3),Jj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1000 CVPCS($050.MW); --Framledn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1010 CVPCS($051.MW); --Ute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2000 KURVA(PLT1.ADR,$051.MW,60,20,Jj(),Wj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3000 RGB1.PR=$050.MW;RGB1.SPV=PLT1.PAR1; --r/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3010 Y=REG(RGB1.A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4000 $070.ST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9999 WAIT DURING 20-MOD(TIME,20); GOTO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