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 Berkning av stigning C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Ni 1000 : CVPCS         : FILE: CVPCS.DOC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lytande berkning av CS.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Berkningen anvnder r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unkten.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 B S !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Punkten mste tilldelas en egen konversionsparameterset.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--------------------------------------------------------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</w:t>
        <w:tab/>
        <w:tab/>
        <w:tab/>
        <w:t xml:space="preserve">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Punkten anropas via program enligt nedan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1010 CVPCS($213.MW,3)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:       :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:       : konversionsparameterset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: mtpunkten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o. of Bytes : Code :                   : Total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: Var  :                   :      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-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Var.   : Clarification           : Rang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+--+-----+-------------------------+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I : A   : Adress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givaren    :        :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I : Nr  : CVPn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ivaren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P : Xa  : Motstnd ohm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P : Xe  : Stigning "CS"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P : T   : Temperatur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Literature / Reference  :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lbas-  : EKL-X : 547...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Version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hecked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leased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uthor   : DPn   08-MAJ-88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: Last update: 08-MAJ-88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pyright  Landis &amp; Gyr Sweden                 : File       : CVPCS.DOC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ROC  CVP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(IN:A,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Xa:=(@A.DPD-(8191/4))*(5000/81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0 T:=0.22605*(Xa-1000)-5.8956*((10**(-5))*(Xa-1000)**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0 T:=T+1.3722999*((10)**(-8))*((Xa-1000)**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0 Xe:=T/(@A.DPD-(8191/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0 CVPNr.CS:=Xe; @A.CPNR:=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99 ENDPR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