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rocedu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EGKOPPL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 xml:space="preserve">Ingång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 anger behov av antal steg, i procent, som skall vara inkopplade. Utgång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( )</w:t>
      </w:r>
      <w:r>
        <w:rPr/>
        <w:t xml:space="preserve"> har funktion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st in, först ut</w:t>
      </w:r>
      <w:r>
        <w:rPr/>
        <w:t xml:space="preserve"> och fördröjer inkopplingen av varje steg m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1</w:t>
      </w:r>
      <w:r>
        <w:rPr/>
        <w:t xml:space="preserve"> sekunder och fördröjer urkopplingen av varje steg m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2</w:t>
      </w:r>
      <w:r>
        <w:rPr/>
        <w:t xml:space="preserve"> sekund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I dataraden anges ex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00 DAT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tal steg, Inkoppl.fördröjn, Urkoppl.fördröj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ENTRY:</w:t>
        <w:tab/>
        <w:t>PL</w:t>
        <w:tab/>
        <w:t>=</w:t>
        <w:tab/>
        <w:t>Datarad</w:t>
        <w:tab/>
        <w:tab/>
        <w:tab/>
        <w:tab/>
        <w:t>(1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As</w:t>
        <w:tab/>
        <w:t>=</w:t>
        <w:tab/>
        <w:t>Från/Till</w:t>
        <w:tab/>
        <w:tab/>
        <w:tab/>
        <w:t>(0..1)</w:t>
      </w:r>
    </w:p>
    <w:p>
      <w:pPr>
        <w:pStyle w:val="Normal"/>
        <w:bidi w:val="0"/>
        <w:jc w:val="left"/>
        <w:rPr/>
      </w:pPr>
      <w:r>
        <w:rPr/>
        <w:tab/>
        <w:tab/>
        <w:tab/>
        <w:t>Z</w:t>
        <w:tab/>
        <w:t>=</w:t>
        <w:tab/>
        <w:t>Looptid</w:t>
        <w:tab/>
        <w:tab/>
        <w:tab/>
        <w:tab/>
        <w:t>(0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Y</w:t>
        <w:tab/>
        <w:t>=</w:t>
        <w:tab/>
        <w:t>Insignal</w:t>
        <w:tab/>
        <w:tab/>
        <w:tab/>
        <w:tab/>
        <w:t>(0..100)</w:t>
      </w:r>
    </w:p>
    <w:p>
      <w:pPr>
        <w:pStyle w:val="Normal"/>
        <w:bidi w:val="0"/>
        <w:jc w:val="left"/>
        <w:rPr/>
      </w:pPr>
      <w:r>
        <w:rPr/>
        <w:tab/>
        <w:tab/>
        <w:tab/>
        <w:t>Q1( )</w:t>
        <w:tab/>
        <w:t>=</w:t>
        <w:tab/>
        <w:t>Minnesvar (HYS)</w:t>
        <w:tab/>
        <w:tab/>
        <w:t>(0..1)</w:t>
      </w:r>
    </w:p>
    <w:p>
      <w:pPr>
        <w:pStyle w:val="Normal"/>
        <w:bidi w:val="0"/>
        <w:jc w:val="left"/>
        <w:rPr/>
      </w:pPr>
      <w:r>
        <w:rPr/>
        <w:tab/>
        <w:tab/>
        <w:tab/>
        <w:t>M1( )</w:t>
        <w:tab/>
        <w:t>=</w:t>
        <w:tab/>
        <w:t>Minnesvar (DSWITCH)</w:t>
        <w:tab/>
        <w:tab/>
        <w:t>(-1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S( )</w:t>
        <w:tab/>
        <w:t>=</w:t>
        <w:tab/>
        <w:t>Sist in, först ut</w:t>
        <w:tab/>
        <w:tab/>
        <w:tab/>
        <w:t>(0..1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DATARAD:</w:t>
        <w:tab/>
        <w:t>Sn</w:t>
        <w:tab/>
        <w:t>=</w:t>
        <w:tab/>
        <w:t>Antal steg</w:t>
        <w:tab/>
        <w:tab/>
        <w:tab/>
        <w:t>(0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Z1</w:t>
        <w:tab/>
        <w:t>=</w:t>
        <w:tab/>
        <w:t>Inkoppl.fördröjn</w:t>
        <w:tab/>
        <w:tab/>
        <w:tab/>
        <w:t>(0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Z2</w:t>
        <w:tab/>
        <w:t>=</w:t>
        <w:tab/>
        <w:t>Urkoppl.fördröjn</w:t>
        <w:tab/>
        <w:tab/>
        <w:tab/>
        <w:t>(0..99999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.PROC  STEGKOPPLAR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TRY (IN:PL,As,Z,Y VAR:Q1(),M1(),S())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 -- 13-MAR-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0 RESTORE TSKNR,PL; READ Sn,Z1,Z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0 DIM J1(S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0 IF (As=0) THEN FOR I:=1 TO Sn; S(I):=0; NEXT I; ENDPROC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00 A1:=100/Sn; Y:=MIN(100,MAX(0,Y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10 Z2:=MAX(Z2-Z,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00 FOR I:=1 TO S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10 J1(I):=HYS(Y*As,I*A1-A1,I*A1,Q1(I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99 NEXT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00 IF Y&lt;1 THEN J1(1):=0; Q1(1):=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10 IF Y&gt;99 THEN J1(Sn):=1; Q1(Sn):=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00 DSWITCH(J1(1) OR S(2),Z1,Z2,M1(1),S(1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10 IF S(1) THEN A2:=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20 FOR I:=2 TO Sn-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30 J4:=(J1(I)*S(I-1)) OR S(I+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40 DSWITCH(J4,Z1,Z2,M1(I),S(I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99 NEXT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00 DSWITCH(J1(Sn)*S(Sn-1),Z1,Z2,M1(Sn),S(Sn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999 ENDPROC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X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