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ramledningsregl. med pumpstyrn. ECO : ECO           : FILE: ECO.DOC 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ramledningens temperatur regleras som en funktion av utetemperaturen.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gleringen sker enligt en 2:a gradsfunktion var konstanter bestms i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 PLT-punktens PAR2..4, PAR1=Resulterand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vr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ramledningen.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PLT@.PAR4=2:a gradskonst., PAR3=lutningskoeff., PAR2=Framl temp vid 0 C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DATA-satsen anges PLT-adr, RGB-bl, cykeltid, min, max framl, nattsnkn,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husets k-konst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DATA PLT1.ADR,RGB1.ADR,20,60,20,10,10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:        :        :  :  :  :  :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:        :        :  :  :  :  -&gt;Husets k-konstant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:        :        :  :  :  -&gt;Nattsnkning (antal grader p framl.)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:        :        :  :  -&gt;Min framl. temp.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:        :        :  -&gt;Max framl. temp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:        :        -&gt;Cykeltid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:        -&gt;Regulator adress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-&gt;Anlggn. pkt-adress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o. of Bytes : Code : 642               : Total : 788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: Var  : 146               :      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-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marks.                       : Var.   : Clarification           : Rang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Ers. ECOREGL dat. 25-Aug-88    : I: PL  : Dataparameter rad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Par2 och Par4 omsvngda        : I: T   : Utetemperatur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14-Aug-90    : I: Tv  : Framledningstemperatur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        : I: Wa  : Extra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v. snkn/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E1  : Dagtemperatur pumpstopp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E2  : Nattemperatur pumpstopp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V: Tt  : Ackumulerad utetemp.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V: E   : Pumpstyrningssignal     : 0..1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V: Jj(): Hjlpvariabler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V: Wj(): ------"-------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O: Y   : Styrsignal stlldon     : 0..1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Literature / Reference  :      : A: A1  : Regulatoradress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A: A   : PLT-adress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        : P: J0  : Berkna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P: J   : Hjlpvariabel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Colbas-  : EKL-X 547...        : P: Wg  : Tem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umpstopp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Version  :                     : P: Z   : Cykeltid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P: Ws  : Nattsnkning Grader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hecked  :                     : P: Mo  : Max framledning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leased :                     : P: Mu  : Min framledning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P: E3  : Husets k-konstant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uthor   : SGL   01-Nov-88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SGL   14-Aug-90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Framledningreglering med pumpstyrning ECO      : Last update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pyright  Landis &amp; Gyr Sweden                 :  Fil:        ECO.PRC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ROC  E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(IN:PL,T,Tv,Wa,E1,E2 VAR:Tt,E,Jj(),Wj() OUT: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RESTORE TSKNR,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 READ A,A1,Z,Mo,Mu,Ws,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IF @A.GPA=2 THEN Wg:=E1 ELSE Wg:=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0 IF NOT DFN(Tt) THEN Tt:=T; E:=T&lt;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0 Tt:=T+EXP(-Z/3600/E3)*(Tt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0 J:=E; E:=HYS(Wg-T,-2,0,E) AND HYS(Wg-Tt,-0.4,0,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IF (Wj(1)=@A.PAR4 AND Wj(2)=@A.PAR3 AND Wj(3)=@A.PAR2) THEN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0 IF @A.PAR4=0 THEN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0 Jj(1):=-@A.PAR3/(2*@A.PAR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10 Jj(2):=@A.PAR4*Jj(1)*Jj(1)+@A.PAR3*Jj(1)+@A.P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20 Wj(1):=@A.PAR4; Wj(2):=@A.PAR3; Wj(3):=@A.P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00 IF (T&lt;Jj(1))*(@A.PAR4&lt;&gt;0) THEN J0:=Jj(2); GOTO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10 J0:=@A.PAR2+@A.PAR3*T+@A.PAR4*T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0 J0:=J0-Ws*(@A.GPA=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10 J0:=MAX(MIN(J0,Mo),M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0 Wv:=J0+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00 @A1.PR:=Tv; @A1.SPV:=Wv; @A.PAR1:=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10 Y:=REG(@A1.ADR)*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99 ENDPR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Programexempel    Radiatorgrupp med ECO-styrning och utekompens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TSK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PL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R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VI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1 --Styrning och reglering VS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2 --Rev 881101/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3 --DUC 011.TSK1.RGB1.PLT1.VI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10 DIM Jg(2),Wj(3),Jj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00 DATA PLT1.ADR,RGB1.ADR,20,60,20,1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10 DATA 30,1,1,12:00:00,12:05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00 E1:=15; E2:=10; --Daggr{ns/nattgr{ns f|r pumpst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10 Z=20; --Cykel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1000 CVPCS($100.ADR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1010 CVPCS($102.ADR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1100 ECO(100,$102.MW,$100.MW,0,E1,E2,Tt,E,Jj(),Wj()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1200 PLT1.LCM1:=E; --Styrning av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1210 CONTROL(PLT1.ADR); PLT1.FDBK=$000.RM; --]terf|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2000 PUMPST(110,$102.MW,PLT1:PSTA*10,($040.AST=$040.ML),Jg(),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3000 IF ($000.RM&lt;&gt;S)*($000.LOC=0) THEN $000.SB:=S; --Start/stopp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3010 $060.ST:=Y; --Signal till SV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9999 WAIT DURING Z-MOD(TIME,Z); GOTO 1000; --Till Loopstar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