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trol Matris                       : ECMATRIX      : FILE:  ECMATRIX.DO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n kontrollmatris skrivs som en matris med DATA-satser. DATA-satsens rad-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numm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hop med anl.status enligt PL+As+10.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L      :DATA rad med adresser (reella eller fiktiva punkter) och varia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elementet i DATA-satsen anger hur mnga adresser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jer efter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iabler mste TSKNR anges ex. [10]S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Ex: $020.SB,$040.ST,PLT1.PAR1,VIP1.GPA,[10]S,[120]Vi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PL+As+10:DATA rader med v{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lggningstatus As. Kan best} av: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- Variabler frn regleringstaskar (utsignaler frn reglering och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styrsignaler f|r flktar osv.) Innehllet i dessa variabler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stts ut p adressen/variabeln i rad PL i tur och ordning.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- '-' betyder: Behll det gamla vrdet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- Siffror i DATA raden. Vrdet stts ut p adressen/variabeln i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rad PL i korresponderande ordning.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xempel: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190 DATA 4,$020.ADR,$050.ADR,[10]S,PLT1.PAR4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200 DATA 0,0,0,0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201 DATA 1,"Y","BV","VG"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208 DATA 0,100,"-",0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CMATRIX klarar ocks av pulsmoduler. Om LOC=1 stts SB=0, om RM&lt;&gt;SB st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SB och om RM=man|ver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genting.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500               : Total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   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marks.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I: PL  : Dataparameterrad        :       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As  : Anlggningsstatus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 N   : Antal adresser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A$() : Ut adresser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 Zg  : Status vrde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J,E$,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B() : Hjlpvariabler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lbas-  : EKL-X  547..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SGL     06-Feb-89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Pikali  27-May-86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V 02 :         30-May-89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:   Last update 06-Feb-89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File       : ECMATRIX.PR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EC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PL,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ON ERROR GOTO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RESTORE TSKNR,PL; READ N; DIM A$(N),B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 FOR J:=1 TO N; READ A$(J); 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ON ERROR GOTO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 RESTORE TSKNR,PL+As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FOR J:=1 TO N; READ 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0 IF A$(J)&lt;&gt;"" THEN LVAL(A$(J)):=Zg; GOTO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0 IF (@B(J).IDC&lt;&gt;48 AND @B(J).IDC&lt;&gt;52) THEN @B(J).HW:=Zg; GOTO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0 IF @B(J).RM&lt;&gt;Zg THEN @B(J).HW:=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0 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70 ON ERROR GO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READ B(J); RESUM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 IF TSKERR=3 THEN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0 READ E$; IF E$="-" THEN RESUME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20 Zg:=VAL("TSKNR"+E$); RESUME 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Program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