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+---------------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umpstyrning                         : PUMPST        : FILE: PUMPST.DOC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+---------------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; Pumpen startas uta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ning vid insignal &gt;4 och stoppar eft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-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ning vid signal &lt;2 (utsignal till stlldon). Vid styrning 0/1 se progex.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I DATA-satsen  sttes frnslag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ningstid,  frysskyddsfunktio, (om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vndigt), pumpmotion, samt ti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otionsdrift.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Motionsdrift sker mndagar vid specifierad tid.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DATA 30,1,1,12:00:00,12:05:00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:  : : :        :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:  : : :        : Stopptid motionsdrift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:  : : : Starttid motionsdrift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:  : : Pumpmotion 0-&gt;igen mot., 1-&gt;mot.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:  : Frysskyddsfunktion 0-&gt;ingen funkt., 1-&gt;frys.funkt.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          : Frnslag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ning vid normal drift (ej motion,frys)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No. of Bytes : Code : 331               : Total : 425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: Var  : 94                :       :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--------+-----------------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Var.   : Clarification           : Range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+--+-----+-------------------------+------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                             : I: PL  : Dataparameter rad       :        :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I: T   : Utetemperatur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I  Y   : Styrsignal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I: De  : Felsignal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V: Jg(): Hjlpvar. minne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O: S   : Start / stopp signal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                             : P:Ph(1): Starttid motion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ing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P:Ph(2): Stopptid ------"-------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P: J,J1: Hjlpvar.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P: J2  : ----"----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--------------------------------+ P: Za  : Frnslag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r. tid     : 0..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Literature / Reference  :      : P: Pp  : Pumpmotion              : 0..1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P: Fs  : Frysskyddsfunktion      : 0..1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Colbas-  : EKL-X 547...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Version 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Checked 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Released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Author   : SGL   25-Aug-88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--+-----+-----------------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: Last update: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Copyright  Landis &amp; Gyr Sweden                 : File       : PUMPST.PRC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PROC  PUMP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Y (IN:PL,T,Y,De VAR:Jg() OUT: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DIM Ph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0 RESTORE TSKNR,PL; READ Za,Fs,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0 IF Pp THEN READ Ph(1),Ph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 IF De THEN Jg(1):=0; S:=Jg(1); Jg(2):=TIME-Za; ENDPR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0 J:=Jg(1); J1:=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10 IF HYS(Y,2,4,J) THEN Jg(1):=1; S:=Jg(1); Jg(2):=TIME; ENDPR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00 J1:=HYS(-T,-3,-1,J1) AND 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10 J2:=Pp AND DAY=MO AND TIME&gt;=Ph(1) AND TIME&lt;Ph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20 IF MOD(TIME-Jg(2),24:00:00)&gt;=Za THEN Jg(1):=J1 OR J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30 S:=Jg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999 ENDPR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Programexempel Radiatorgrupp med ECO-styrning och rak utekompens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.TSK1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.PL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.R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.VI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.VIP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1 --Styrning och reglering VS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2 --Rev 880630/S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3 --DUC 011.TSK1.RGB1.PLT1.VIP3.VIP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10 DIM Jg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100 DATA PLT1.ADR,RGB1.ADR,20,60,20,0,10,5,-18,-6,6,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110 DATA 30,1,1,12:00:00,12:05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200 E1:=15; E2:=10; --Daggrns/nattgrn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pumpsto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210 Z=20; --Cykel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1000 CVPCS($100.ADR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1010 CVPCS($102.ADR,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1100 ECOREGL(100,VIP3.VP,$102.MW,$100.MW,VIP10.VP,E1,E2,Tt,E,Y,W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1200 PLT1.LCM1:=E; --Styrning av p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1210 CONTROL(PLT1.ADR); PLT1.FDBK=$000.RM; --te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2000 PUMPST(110,$102.MW,PLT1:PSTA*10,($040.AST=$040.ML),Jg(),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3000 IF ($000.RM&lt;&gt;S)*($000.LOC=0) THEN $000.SB:=S; --Start/stopp p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3010 $060.ST:=Y; --Signal till SV8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9999 WAIT DURING Z-MOD(TIME,Z); GOTO 1000; --Till Loopstar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