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+---------------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ryckreglering med 2-hast flkt      :TRYCKREG       : FILE: TRYCKREG.DOC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+---------------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; Trycket regleras dels med spjll dels med en signal (S) som ka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upp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flkten p helfart. Tv regulatorer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s, 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halvfart och 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helfart.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Mintid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bde halv- och helfartsdrift.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het att stnga spjllet under viss tid vid fartvxling.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I DATA-satsen anges: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</w:t>
        <w:tab/>
        <w:tab/>
        <w:tab/>
        <w:t xml:space="preserve">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DATA RGB1.ADR,RGB2.ADR,180,180,30,90,35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:        :        :   :   :  :  :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:        :        :   :   :  :  -&gt; Vid helfart -&gt;halvfart d Y&lt;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:        :        :   :   :  -&gt; Vid halvfart -&gt;helfart d Y&gt;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:        :        :   :   -&gt; Tid stngt spjll vid vxling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:        :        :   -&gt; Min tid halvfart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:        :        -&gt; Min tid helfart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:        -&gt; Helfarts RGB-adress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-&gt; Halvfarts RGB-adress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No. of Bytes : Code :                   : Total :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: Var  :                   :       :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--------+-----------------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Remarks:                       : Var.   : Clarification           : Range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--+-----+-------------------------+------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I : PL  : Dataparameter rad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                              :I : Wp  :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vrde tryck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I : Tp  : rvrde tryck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I : As  : Aggregat tillstnd      : 0..1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V : S   : Styrsignal Halv/Hel     : 0..1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                              :V : M() : Minn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ider mm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O : Y   : Utsignal till spjll    : 0..10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A :Ra(1): RGB-adress halvfart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A :Ra(2): RGB-adress helfart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P :J(1) : Utsignal RGB-halvf.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Literature / Reference  :      :P :J(2) : -----"------ helf.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P :J(3) : Total utsignal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                              :P : Z1  : Ti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d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n helf.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P : Z2  : ------"----- halvf.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P : Z3  : Tid stngt spjll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Colbas-  : EKL-X (S) 547..     :P :J(4) : Nedre grns vx -&gt;halvf.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Version  :                     :P :J(5) : vre grns vx -&gt;helf.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Checked  :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Released :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Author   : SGL    15-Dec-88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: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: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: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--+-----+-----------------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----------------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ryckreglering med 2-hast flkt                : Last update: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----------------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Copyright  Landis &amp; Gyr Sweden                 : File       : TRYCKREG.PR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----------------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PROC  TRYCKRE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RY (IN:PL,Wp,Tp,As VAR:S,M() OUT: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DIM J(5),Ra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 RESTORE TSKNR,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10 READ Ra(1),Ra(2),Z1,Z2,Z3,J(4),J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0 @Ra(1).SPV:=Wp; @Ra(1).PR:=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10 @Ra(2).SPV:=Wp; @Ra(2).PR:=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20 IF As=0 THEN @Ra(1).E1:=0; @Ra(1).SINT:=0; @Ra(1).COU: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30 IF As=0 THEN @Ra(2).E1:=0; @Ra(2).SINT:=0; @Ra(2).COU: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00 J(1):=REG(@Ra(1).AD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10 J(2):=REG(@Ra(2).AD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30 J(3):=J(1)*(S=0)+J(2)*(S=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40 IF S&lt;&gt;M(1) THEN 2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50 S:=HYS(J(3),0*(S=0)+J(4)*(S=1),J(5)*(S=0)+100*(S=1),M(3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60 DSWITCH(S,Z1,Z2,M(4),M(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70 DSWITCH(S,Z3,Z3,M(5),M(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00 Y:=J(3)*(S=M(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999 ENDPR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Programexempel: Luftbeh.aggregat med 2-hast flkt och tryckre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.TSK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.R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.RG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.PL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1 --Styrning och reglering LB2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2 --REV 881215/S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3 --TSK10.RGB1.RG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10 DIM M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100 DATA RGB1.ADR,RGB2.ADR,180,180,30,90,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190 DATA $000.ADR,$001.ADR,$150.A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200 DATA 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201 DATA "S1","S2"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1000 --Loop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2000 CONTROL(PLT1.AD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6000 TRYCKREG(100,PLT1.PAR2,$120.MW,PLT1.PSTA&lt;&gt;0,S,M()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7000 S1=(PLT1.PSTA=1)*(S=0); --Halvf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7010 S2=(PLT1.PSTA=1)*(S=1); --Helf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9000 ECMATRIX(PLT1.ADR,1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9999 WAIT Z-MOD(TIME,Z); GOTO 100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