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iv sekvensregulator                           � SEQSTR           � V 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kvensregulator f�r begr�nsad reglering med med N (Nk + Nh) batterier 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kvens. Varje batteri har sitt eget regulatorblock definieras i sekven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ning med kyla f�rst. Kylbatteri ges omv�nd signal. Regulatorblocke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IN och UMAX m�ste vara 0 resp 100 samt begr�nsningar s�ttas utanf�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n. Separat b�rv�rden f�r kyla och v�rme anv�nds (Wo/Wu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kvensregulatorns inst�llningar justeras enligt 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KREG = KREG (fr�n tabell) / (Nk+Nh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�llstorheten f�r varje regulator ber�knas med en "sj�lvadaptiv" regul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 COLBAS-funktionen STR (Self Tuning Regulator. se COLBAS Manual 6.2.10.2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tal BYTES :  CODE : 933                TOTALT : 1053+108*(Nk+N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AR  : 120 + 108*(Nk+Nh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VAR.   � F�RKLARING              � OMR�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  <w:t>I�PL    �DATA-satsens radnummer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  <w:t>I�As    �Anl�ggningsstatus        �0,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</w:t>
      </w:r>
      <w:r>
        <w:rPr/>
        <w:t>As&lt;=0 - Fr�n Y()=0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</w:t>
      </w:r>
      <w:r>
        <w:rPr/>
        <w:t>As&gt;0  - Reglerande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  <w:t>I�Wu    �L�gsta b�rv�rdet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</w:t>
      </w:r>
      <w:r>
        <w:rPr/>
        <w:t>(v�rme / befuktning)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  <w:t>I�Wo    �H�gsta b�rv�rdet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</w:t>
      </w:r>
      <w:r>
        <w:rPr/>
        <w:t>(kyla / avfuktning)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  <w:t>I�X     �M�tv�rde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  <w:t>V�Px()  �Inst�llnings v�rden f�r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</w:t>
      </w:r>
      <w:r>
        <w:rPr/>
        <w:t>STR d�r steg1 motsvaras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</w:t>
      </w:r>
      <w:r>
        <w:rPr/>
        <w:t>av Px(6..10)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ĴV�Jx()  �Internminne f�r STR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TTERATUR / REFERENS :         �V�Jg    � Temp.minne f�r proc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  <w:t>V�J6    � Temp.minne f�r proc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      �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Ĵ �      �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BAS-  : EKL-X: 547x, 548x    �O�Y(1.. �Regulatorutg�ngar        �0..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: EKL-S: 547x, 548x    � �Nk+Nh)�1..Nk       -Kylenheter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:                      � �      �Nk+1..Nk+Nh -V�rmeenheter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Ĵ �      �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NTROLL :                      �P�Nk    �Antal kylenheter         �0,1,2,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 :                      �P�Nh    �Antal v�rmeenheter       �0,1,2,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ĴP�Ra(1..�Regulatoradresser        �RGB1..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R :                         � �Nk+Nh)�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1  : MJson  29-APR-92        �A�J,J0..�Lokala variabler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  :                         � �J5,J7 �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  :                         � �J8    �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;� Adaptiv sekvensregulator                          � SEQSTR           � V 01 �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;� Copyright Landis &amp; Gyr Huddinge                   � Last update : 29-APR-92 �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.PROC  SEQ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(IN:PL,As,Wu,Wo,X VAR:Px(),Jx(),Jg,J6 OUT:Y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- 29-APR-92; V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RESTORE TSKNR,PL; READ Nk,Nh; J1:=Nk+Nh; DIM Ra(J1),Y(J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FOR J:=1 TO J1; READ Ra(J); NEXT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IF NOT (DFN(Jg)) THEN Jg:=0; J6: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J0:=100*Nk/J1; IF NOT (As) THEN Jg:=0; J4:=J0; GOTO 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0 J2:=Jg&lt;=0; Jg:=ABS(J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0 IF Jg=0 THEN J6:=Nk+(Nh&gt;0); Jg:=Ra(J6); @Jg.SINT: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0 J3:=@Jg.COU&lt;J0; IF J3 THEN @Jg.SPV:=Wo ELSE @Jg.SPV:=W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0 @Jg.PR:=X; J8:=Jg; GOSUB 1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0 J4:=J7; J6:=MIN(J1,INT(J4*J1/100)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0 J5:=Ra(J6); @J5.PR:=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0 IF Jg&lt;&gt;J5 THEN @J5.E1:=@Jg.E1; @J5.SPV:=@Jg.SP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0 IF Jg&lt;&gt;J5 THEN J8:=J5; GOSUB 11000; J:=J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30 IF Jg&lt;&gt;J5 THEN @J5.SINT:=@J5.SINT+J4-J; @J5.COU:=J4; Jg:=J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40 J5:=J4&lt;J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0 J2:=J2 AND ((NOT (J3) AND X&gt;Wu) OR (J3 AND X&lt;Wo)) OR (J3&lt;&gt;J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0 IF J2 THEN J4:=J0; @Jg.SINT:=J0-50; Jg:=-J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00 J4:=J4*J1/100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0 FOR J:=1 TO J1; Y(J):=POS(J4,J&lt;=Nk,J&gt;Nk); J4:=J4-1; NEXT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999 ENDPROC </w:t>
      </w:r>
    </w:p>
    <w:p>
      <w:pPr>
        <w:pStyle w:val="PreformattedText"/>
        <w:bidi w:val="0"/>
        <w:jc w:val="left"/>
        <w:rPr/>
      </w:pPr>
      <w:r>
        <w:rPr/>
        <w:t>11000 Px(1..5):=Px((J6*5+1)..(J6+1)*5)</w:t>
      </w:r>
    </w:p>
    <w:p>
      <w:pPr>
        <w:pStyle w:val="PreformattedText"/>
        <w:bidi w:val="0"/>
        <w:jc w:val="left"/>
        <w:rPr/>
      </w:pPr>
      <w:r>
        <w:rPr/>
        <w:t>11010 Jx(1..20):=Jx((J6*20+1)..(J6+1)*20)</w:t>
      </w:r>
    </w:p>
    <w:p>
      <w:pPr>
        <w:pStyle w:val="PreformattedText"/>
        <w:bidi w:val="0"/>
        <w:jc w:val="left"/>
        <w:rPr/>
      </w:pPr>
      <w:r>
        <w:rPr/>
        <w:t>11100 J7:=STR(@J8.ADR,As,Px(1..5),Jx(1..20))</w:t>
      </w:r>
    </w:p>
    <w:p>
      <w:pPr>
        <w:pStyle w:val="PreformattedText"/>
        <w:bidi w:val="0"/>
        <w:jc w:val="left"/>
        <w:rPr/>
      </w:pPr>
      <w:r>
        <w:rPr/>
        <w:t>11120 Jx((J6*20+1)..(J6+1)*20):=Jx(1..20)</w:t>
      </w:r>
    </w:p>
    <w:p>
      <w:pPr>
        <w:pStyle w:val="PreformattedText"/>
        <w:bidi w:val="0"/>
        <w:jc w:val="left"/>
        <w:rPr/>
      </w:pPr>
      <w:r>
        <w:rPr/>
        <w:t xml:space="preserve">11199 RETURN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nv�ndar exempel: Ventilations anl�ggning med konstant tilluft.</w:t>
      </w:r>
    </w:p>
    <w:p>
      <w:pPr>
        <w:pStyle w:val="PreformattedText"/>
        <w:bidi w:val="0"/>
        <w:jc w:val="left"/>
        <w:rPr/>
      </w:pPr>
      <w:r>
        <w:rPr/>
        <w:t>;                  Kylbatteri, f�rv�rmebatteri och efterv�rmebatteri</w:t>
      </w:r>
    </w:p>
    <w:p>
      <w:pPr>
        <w:pStyle w:val="PreformattedText"/>
        <w:bidi w:val="0"/>
        <w:jc w:val="left"/>
        <w:rPr/>
      </w:pPr>
      <w:r>
        <w:rPr/>
        <w:t>;                  i sekve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1 -- Ventilations Anl�ggning</w:t>
      </w:r>
    </w:p>
    <w:p>
      <w:pPr>
        <w:pStyle w:val="PreformattedText"/>
        <w:bidi w:val="0"/>
        <w:jc w:val="left"/>
        <w:rPr/>
      </w:pPr>
      <w:r>
        <w:rPr/>
        <w:t>; 100 Z:=20; PLT1.PAR1:=20; PLT1.PAR2:=4</w:t>
      </w:r>
    </w:p>
    <w:p>
      <w:pPr>
        <w:pStyle w:val="PreformattedText"/>
        <w:bidi w:val="0"/>
        <w:jc w:val="left"/>
        <w:rPr/>
      </w:pPr>
      <w:r>
        <w:rPr/>
        <w:t xml:space="preserve">; 110 IF NOT DFN(Jx(1)) THEN DIM Px(20),Jx(80) </w:t>
      </w:r>
    </w:p>
    <w:p>
      <w:pPr>
        <w:pStyle w:val="PreformattedText"/>
        <w:bidi w:val="0"/>
        <w:jc w:val="left"/>
        <w:rPr/>
      </w:pPr>
      <w:r>
        <w:rPr/>
        <w:t>; 130 DATA 1,2,RGB1.ADR,RGB2.ADR,RGB3.ADR</w:t>
      </w:r>
    </w:p>
    <w:p>
      <w:pPr>
        <w:pStyle w:val="PreformattedText"/>
        <w:bidi w:val="0"/>
        <w:jc w:val="left"/>
        <w:rPr/>
      </w:pPr>
      <w:r>
        <w:rPr/>
        <w:t>; 131 DATA 500,1,1</w:t>
      </w:r>
    </w:p>
    <w:p>
      <w:pPr>
        <w:pStyle w:val="PreformattedText"/>
        <w:bidi w:val="0"/>
        <w:jc w:val="left"/>
        <w:rPr/>
      </w:pPr>
      <w:r>
        <w:rPr/>
        <w:t>; 140 DIM M2(2),M3(2),Y(3)</w:t>
      </w:r>
    </w:p>
    <w:p>
      <w:pPr>
        <w:pStyle w:val="PreformattedText"/>
        <w:bidi w:val="0"/>
        <w:jc w:val="left"/>
        <w:rPr/>
      </w:pPr>
      <w:r>
        <w:rPr/>
        <w:t>;     Inst�llnings parametrar f�r regulatorsekvens STR</w:t>
      </w:r>
    </w:p>
    <w:p>
      <w:pPr>
        <w:pStyle w:val="PreformattedText"/>
        <w:bidi w:val="0"/>
        <w:jc w:val="left"/>
        <w:rPr/>
      </w:pPr>
      <w:r>
        <w:rPr/>
        <w:t>; 200 Px(6):=0; Px(7):=0; Px(8):=0; Px(9):=0; Px(10):=0</w:t>
      </w:r>
    </w:p>
    <w:p>
      <w:pPr>
        <w:pStyle w:val="PreformattedText"/>
        <w:bidi w:val="0"/>
        <w:jc w:val="left"/>
        <w:rPr/>
      </w:pPr>
      <w:r>
        <w:rPr/>
        <w:t>; 210 Px(11):=0; Px(12):=0; Px(13):=0; Px(14):=0; Px(15):=0</w:t>
      </w:r>
    </w:p>
    <w:p>
      <w:pPr>
        <w:pStyle w:val="PreformattedText"/>
        <w:bidi w:val="0"/>
        <w:jc w:val="left"/>
        <w:rPr/>
      </w:pPr>
      <w:r>
        <w:rPr/>
        <w:t>; 220 Px(16):=0; Px(17):=0; Px(18):=0; Px(19):=0; Px(20):=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1000 -- LoopStart</w:t>
      </w:r>
    </w:p>
    <w:p>
      <w:pPr>
        <w:pStyle w:val="PreformattedText"/>
        <w:bidi w:val="0"/>
        <w:jc w:val="left"/>
        <w:rPr/>
      </w:pPr>
      <w:r>
        <w:rPr/>
        <w:t>;2000 Tz:=@001.MW; T:=@010.MW</w:t>
      </w:r>
    </w:p>
    <w:p>
      <w:pPr>
        <w:pStyle w:val="PreformattedText"/>
        <w:bidi w:val="0"/>
        <w:jc w:val="left"/>
        <w:rPr/>
      </w:pPr>
      <w:r>
        <w:rPr/>
        <w:t>;2010 PLT1.DEL:=4; PLT1.FDBK:=@040.ML AND @041.ML</w:t>
      </w:r>
    </w:p>
    <w:p>
      <w:pPr>
        <w:pStyle w:val="PreformattedText"/>
        <w:bidi w:val="0"/>
        <w:jc w:val="left"/>
        <w:rPr/>
      </w:pPr>
      <w:r>
        <w:rPr/>
        <w:t>;     -- Uppdatering av PLT-punkt</w:t>
      </w:r>
    </w:p>
    <w:p>
      <w:pPr>
        <w:pStyle w:val="PreformattedText"/>
        <w:bidi w:val="0"/>
        <w:jc w:val="left"/>
        <w:rPr/>
      </w:pPr>
      <w:r>
        <w:rPr/>
        <w:t>;3000 CONTROL(PLT1.ADR)</w:t>
      </w:r>
    </w:p>
    <w:p>
      <w:pPr>
        <w:pStyle w:val="PreformattedText"/>
        <w:bidi w:val="0"/>
        <w:jc w:val="left"/>
        <w:rPr/>
      </w:pPr>
      <w:r>
        <w:rPr/>
        <w:t>;     -- Konstant tilluftTemperatur reglering</w:t>
      </w:r>
    </w:p>
    <w:p>
      <w:pPr>
        <w:pStyle w:val="PreformattedText"/>
        <w:bidi w:val="0"/>
        <w:jc w:val="left"/>
        <w:rPr/>
      </w:pPr>
      <w:r>
        <w:rPr/>
        <w:t>;4000 Wu:=PLT1.PAR1; Wo:=PLT1.PAR1+PLT1.PAR2</w:t>
      </w:r>
    </w:p>
    <w:p>
      <w:pPr>
        <w:pStyle w:val="PreformattedText"/>
        <w:bidi w:val="0"/>
        <w:jc w:val="left"/>
        <w:rPr/>
      </w:pPr>
      <w:r>
        <w:rPr/>
        <w:t>;4010 SEQSTR (130,PLT1.PSTA,Wu,Wo,Tz,Px(),Jx(),M1,M2,Y())</w:t>
      </w:r>
    </w:p>
    <w:p>
      <w:pPr>
        <w:pStyle w:val="PreformattedText"/>
        <w:bidi w:val="0"/>
        <w:jc w:val="left"/>
        <w:rPr/>
      </w:pPr>
      <w:r>
        <w:rPr/>
        <w:t>;4020 @030.ST:=Y(1); @031.ST:=Y(2); @032.ST:=Y(3)</w:t>
      </w:r>
    </w:p>
    <w:p>
      <w:pPr>
        <w:pStyle w:val="PreformattedText"/>
        <w:bidi w:val="0"/>
        <w:jc w:val="left"/>
        <w:rPr/>
      </w:pPr>
      <w:r>
        <w:rPr/>
        <w:t>;     -- PumpStyrning</w:t>
      </w:r>
    </w:p>
    <w:p>
      <w:pPr>
        <w:pStyle w:val="PreformattedText"/>
        <w:bidi w:val="0"/>
        <w:jc w:val="left"/>
        <w:rPr/>
      </w:pPr>
      <w:r>
        <w:rPr/>
        <w:t>;5000 PUMP (131,T,Y(2),@042.ML=@042.AST,M2(),S2)</w:t>
      </w:r>
    </w:p>
    <w:p>
      <w:pPr>
        <w:pStyle w:val="PreformattedText"/>
        <w:bidi w:val="0"/>
        <w:jc w:val="left"/>
        <w:rPr/>
      </w:pPr>
      <w:r>
        <w:rPr/>
        <w:t>;5100 PUMP (131,T,Y(3),@043.ML=@043.AST,M3(),S3)</w:t>
      </w:r>
    </w:p>
    <w:p>
      <w:pPr>
        <w:pStyle w:val="PreformattedText"/>
        <w:bidi w:val="0"/>
        <w:jc w:val="left"/>
        <w:rPr/>
      </w:pPr>
      <w:r>
        <w:rPr/>
        <w:t>;5200 @052.SB:=S2; @053.SB:=S3</w:t>
      </w:r>
    </w:p>
    <w:p>
      <w:pPr>
        <w:pStyle w:val="PreformattedText"/>
        <w:bidi w:val="0"/>
        <w:jc w:val="left"/>
        <w:rPr/>
      </w:pPr>
      <w:r>
        <w:rPr/>
        <w:t>;     -- Styrning av Fl�ktar</w:t>
      </w:r>
    </w:p>
    <w:p>
      <w:pPr>
        <w:pStyle w:val="PreformattedText"/>
        <w:bidi w:val="0"/>
        <w:jc w:val="left"/>
        <w:rPr/>
      </w:pPr>
      <w:r>
        <w:rPr/>
        <w:t>;6000 @050.SB:=PLT1.PSTA&gt;0; @051.SB:=PLT1.PSTA&gt;0</w:t>
      </w:r>
    </w:p>
    <w:p>
      <w:pPr>
        <w:pStyle w:val="PreformattedText"/>
        <w:bidi w:val="0"/>
        <w:jc w:val="left"/>
        <w:rPr/>
      </w:pPr>
      <w:r>
        <w:rPr/>
        <w:t>;9999 WAIT DURING Z-MOD(TIME,Z); GOTO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